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ов капитального строительства                                        по улице Бурмистрова, 142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810:79 площадью 474 кв.м и объектов капитального строительства                              по улице Бурмистрова, 142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3-02T08:35:00Z</dcterms:modified>
  <cp:revision>39</cp:revision>
  <dc:subject/>
  <dc:title>Приложение 3</dc:title>
</cp:coreProperties>
</file>